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80"/>
      </w:tblGrid>
      <w:tr>
        <w:trPr>
          <w:trHeight w:val="1278" w:hRule="atLeast"/>
        </w:trPr>
        <w:tc>
          <w:tcPr>
            <w:tcW w:w="1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rStyle w:val="Extendedtextshort"/>
                <w:sz w:val="22"/>
              </w:rPr>
              <w:t xml:space="preserve"> 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ТАТАРСКАЯ РЕСПУБЛИКАНСКАЯ ОРГАНИЗАЦИЯ</w:t>
      </w:r>
    </w:p>
    <w:p>
      <w:pPr>
        <w:pStyle w:val="Normal"/>
        <w:jc w:val="center"/>
        <w:rPr/>
      </w:pPr>
      <w:r>
        <w:rPr/>
        <w:t>ОБЩЕРОССИЙСКОГО ПРОФСОЮЗА РАБОТНИКОВ КУЛЬТУР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ХХ</w:t>
      </w:r>
      <w:r>
        <w:rPr>
          <w:lang w:val="en-US"/>
        </w:rPr>
        <w:t>V</w:t>
      </w:r>
      <w:r>
        <w:rPr/>
        <w:t xml:space="preserve">  ПРЕЗИДИУ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09"/>
        <w:jc w:val="center"/>
        <w:rPr/>
      </w:pPr>
      <w:r>
        <w:rPr/>
        <w:t>г. Казан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04.03.2025                                                           № 25-16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/>
      </w:pPr>
      <w:r>
        <w:rPr/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 ходе отчетов и выборов в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ской республиканской </w:t>
      </w:r>
    </w:p>
    <w:p>
      <w:pPr>
        <w:pStyle w:val="Style24"/>
        <w:spacing w:lineRule="auto" w:line="240" w:before="0" w:after="0"/>
        <w:ind w:left="7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и ОПРК»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Заслушав информацию председателя </w:t>
      </w:r>
      <w:r>
        <w:rPr/>
        <w:t>Татарской республиканской  организации ОПРК Сабитовой А.Ф. «О ходе отчетно-выборной кампании в Татарской республиканской организации ОПРК»,</w:t>
      </w:r>
      <w:r>
        <w:rPr>
          <w:color w:val="000000"/>
        </w:rPr>
        <w:t xml:space="preserve"> ПРЕЗИДИУМ Татарской республиканской организации ОПРК </w:t>
      </w:r>
      <w:r>
        <w:rPr/>
        <w:t>ПОСТАНОВЛЯЕТ:</w:t>
      </w:r>
    </w:p>
    <w:p>
      <w:pPr>
        <w:pStyle w:val="Style24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ходе отчетно-выборной кампании в Татарской республиканской организации ОПРК принять к свед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bCs/>
        </w:rPr>
        <w:t>Считать работу по подготовке и проведению отчетно-выборной кампании важнейшим этапом деятельности профорганизаций всех уровней в осуществлении защиты законных прав и интересов членов профсоюза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bCs/>
        </w:rPr>
        <w:t xml:space="preserve">При проведении итогов работы выборных в членских организациях обратить внимание на критические замечания, предложения, высказанные участниками собраний (конференций) в адрес членских организаций </w:t>
      </w:r>
      <w:r>
        <w:rPr/>
        <w:t>Татарской республиканской организации ОПРК</w:t>
      </w:r>
      <w:r>
        <w:rPr>
          <w:bCs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bCs/>
        </w:rPr>
        <w:t>Утвердить график проведения отчетно-выборных конференций территориальных (районных, городских) первичных профорганизаций на 2025 год (Приложение №</w:t>
        <w:tab/>
        <w:t>1)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Председателям профорганизаций не позднее 7-ти рабочих дней после завершения работы отчетно-выборной конференции (собрания) направить в адрес ТРО ОПРК документы и материалы по избранию председателя (заместителя), делегатов республиканской отчетно-выборной конференции, по делегированию представителей для избрания в состава Татарского республиканского комитета. 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/>
        <w:t>Аппарату ТРО ОПРК оказать методическую и информационную помощь по вопросам подготовки и проведения отчетно-выборных конференций, собраний и документов по итогам отчетно-выборных кампаний.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Контроль за выполнением настоящего постановления возложить на президиум ТРО ОПРК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</w:t>
            </w:r>
            <w:r>
              <w:rPr/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.Ф.Сабитова</w:t>
            </w:r>
          </w:p>
        </w:tc>
      </w:tr>
    </w:tbl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7" w:hanging="284"/>
        <w:jc w:val="right"/>
        <w:rPr>
          <w:i/>
          <w:i/>
          <w:sz w:val="22"/>
        </w:rPr>
      </w:pPr>
      <w:r>
        <w:rPr>
          <w:i/>
          <w:sz w:val="22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>
          <w:i/>
          <w:sz w:val="22"/>
        </w:rPr>
        <w:t xml:space="preserve">к постановлению </w:t>
      </w:r>
      <w:r>
        <w:rPr>
          <w:i/>
          <w:sz w:val="22"/>
          <w:szCs w:val="26"/>
          <w:lang w:val="en-US"/>
        </w:rPr>
        <w:t>XX</w:t>
      </w:r>
      <w:r>
        <w:rPr>
          <w:i/>
          <w:sz w:val="22"/>
          <w:szCs w:val="28"/>
          <w:lang w:val="en-US"/>
        </w:rPr>
        <w:t>V</w:t>
      </w:r>
      <w:r>
        <w:rPr>
          <w:i/>
          <w:sz w:val="22"/>
        </w:rPr>
        <w:t xml:space="preserve"> Президиума </w:t>
      </w:r>
    </w:p>
    <w:p>
      <w:pPr>
        <w:pStyle w:val="Normal"/>
        <w:spacing w:before="0" w:after="0"/>
        <w:contextualSpacing/>
        <w:jc w:val="right"/>
        <w:rPr>
          <w:i/>
          <w:i/>
          <w:sz w:val="22"/>
        </w:rPr>
      </w:pPr>
      <w:r>
        <w:rPr>
          <w:i/>
          <w:sz w:val="22"/>
        </w:rPr>
        <w:t>от 04.03.2025 № 25-16</w:t>
      </w:r>
    </w:p>
    <w:p>
      <w:pPr>
        <w:pStyle w:val="Normal"/>
        <w:ind w:left="567" w:hanging="284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7" w:hanging="284"/>
        <w:jc w:val="center"/>
        <w:rPr>
          <w:b/>
          <w:b/>
          <w:bCs/>
        </w:rPr>
      </w:pPr>
      <w:r>
        <w:rPr>
          <w:b/>
          <w:bCs/>
        </w:rPr>
        <w:t xml:space="preserve">График отчетно-выборных конференций (собраний) </w:t>
      </w:r>
    </w:p>
    <w:p>
      <w:pPr>
        <w:pStyle w:val="Normal"/>
        <w:ind w:left="567" w:hanging="284"/>
        <w:jc w:val="center"/>
        <w:rPr>
          <w:b/>
          <w:b/>
          <w:szCs w:val="26"/>
        </w:rPr>
      </w:pPr>
      <w:r>
        <w:rPr>
          <w:b/>
          <w:bCs/>
        </w:rPr>
        <w:t>Территориальных (районных, городских), первичных профсоюзных организаций ТРО ОПРК в 2025 году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организац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юлячи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ьевская Г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субае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ктаныш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ская Г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аише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нделеевская Г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Спас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естречи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Ютази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амадыш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тнинская РО ТРО О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ша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юш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ано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усло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-Устьи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о-Слобод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Чистопольская ГО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лькее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Алькее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грызская РО ТРО ОПР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шешмин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биц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мановская РО ТРО ОПР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нская РО ТРО ОПРК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1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46:00Z</dcterms:created>
  <dc:creator>User</dc:creator>
  <dc:description/>
  <cp:keywords/>
  <dc:language>en-US</dc:language>
  <cp:lastModifiedBy>Сабитова АФ</cp:lastModifiedBy>
  <cp:lastPrinted>2025-03-03T13:00:00Z</cp:lastPrinted>
  <dcterms:modified xsi:type="dcterms:W3CDTF">2025-03-13T14:02:00Z</dcterms:modified>
  <cp:revision>7</cp:revision>
  <dc:subject/>
  <dc:title>ПОСТАНОВЛЕНИЕ</dc:title>
</cp:coreProperties>
</file>