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РЕЗИДИУМ 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.Казань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9.09.2024                                                           № 21-4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 награждении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ЕЗИДИУМ Татарской республиканской организации Общероссийского  профсоюза работников культуры </w:t>
      </w:r>
      <w:r>
        <w:rPr>
          <w:rFonts w:cs="Times New Roman" w:ascii="Times New Roman" w:hAnsi="Times New Roman"/>
          <w:sz w:val="30"/>
          <w:szCs w:val="30"/>
        </w:rPr>
        <w:t>ПОСТАНОВЛЯЕТ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Утвердить представленный к награждению список членов профсоюза и социальных партнеров за период с 17 апреля 2024 года по 18 сентября 2024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возложить на специалиста по организационно-информационной работе Вазихова Н.Н.</w:t>
      </w:r>
    </w:p>
    <w:tbl>
      <w:tblPr>
        <w:tblW w:w="94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2127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drawing>
                <wp:inline distT="0" distB="0" distL="0" distR="0">
                  <wp:extent cx="1529715" cy="1164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битова А.Ф.</w:t>
            </w:r>
          </w:p>
        </w:tc>
      </w:tr>
    </w:tbl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№ 1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 Постановлению  </w:t>
      </w:r>
      <w:r>
        <w:rPr>
          <w:i/>
          <w:szCs w:val="28"/>
        </w:rPr>
        <w:t>ХХ</w:t>
      </w:r>
      <w:r>
        <w:rPr>
          <w:i/>
          <w:szCs w:val="28"/>
          <w:lang w:val="en-US"/>
        </w:rPr>
        <w:t>I</w:t>
      </w:r>
      <w:r>
        <w:rPr>
          <w:i/>
          <w:sz w:val="26"/>
          <w:szCs w:val="26"/>
        </w:rPr>
        <w:t xml:space="preserve"> Президиума 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заочного) от 19.09.2024 №   21-4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Представление к наградам: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Cs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очетной грамо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</w:rPr>
        <w:t>ЦК ОПРК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тову Розалию Валиахметовну – заведующего музеем государственного бюджетного учреждения «Татарский государственный театр драмы и комедии им. К.Тинчурина»;</w:t>
      </w:r>
    </w:p>
    <w:p>
      <w:pPr>
        <w:pStyle w:val="Style23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риеву Сарию Махмутовну – художественного руководителя и дирижера камерного оркестра муниципального бюджетного учреждения «Концертно-творческий центр» города Нижнекамск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- </w:t>
      </w:r>
      <w:r>
        <w:rPr>
          <w:b/>
          <w:sz w:val="28"/>
          <w:szCs w:val="28"/>
        </w:rPr>
        <w:t>Почетным знаком ОПРК «За активную работу в Профсоюзе» (Золотой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рпеева Александра Порфирьевича – артиста-кукловода Государственного бюджетного учреждения Татарского государственного театра кукол «Экия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тным знаком ОПРК «За активную работу в Профсоюзе» (Серебряный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4"/>
        </w:numPr>
        <w:jc w:val="both"/>
        <w:rPr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схамова Альберта Сайфиевича – ветерана, преподавателя по классу баяна государственного автономного профессионального образовательного учреждения «Елабужский колледж культуры и искусст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- </w:t>
      </w:r>
      <w:r>
        <w:rPr>
          <w:b/>
          <w:sz w:val="28"/>
          <w:szCs w:val="28"/>
        </w:rPr>
        <w:t>Нагрудным знаком Федерации профсоюзов Республики Татарстан «За социальное партнерство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7"/>
        </w:numPr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алиеву Разилю Мазгаровну – начальника МКУ «Отдел культуры» Исполнительного комитета Мензелинского муниципального района Республики Татарстан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- </w:t>
      </w:r>
      <w:r>
        <w:rPr>
          <w:b/>
          <w:bCs/>
          <w:sz w:val="28"/>
          <w:szCs w:val="28"/>
        </w:rPr>
        <w:t>Почетной грамотой</w:t>
      </w:r>
      <w:r>
        <w:rPr>
          <w:b/>
          <w:sz w:val="28"/>
        </w:rPr>
        <w:t xml:space="preserve"> Федерации профсоюзов Республики Татарстан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исову Любовь Аркадьевну – методиста агиткультбригады МБУ «Алькеевский районный Дом культуры», председателя первичной профсоюзной организации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гриеву Сарию Махмутовну – художественного руководителя и дирижера камерного оркестра МБУ «Концертно-творческий центр» города Нижнекамска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влову Наталью Владимировну – директора МБУ ДО «Детская музыкальная школа №2» Нижнекамского муниципального района Республики Татарстан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кову Ирину Николаевну – ведущего специалиста по связям с общественностью ГБУК РТ «Детский центр «Экият»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ривилеву Надежду Леонидовну – преподавателя русского языка и литературы ГАПОУ «Елабужский колледж культуры и искусств»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у Надежду Владиславовну - преподавателя сольного пения ГАПОУ «Елабужский колледж культуры и искусств»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афина Фанеса Кабирзяновича – артиста драмы ГБУ «Татарский государственный Академический театр имени Галиасгара Камала»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драхманову Альфию Муратовну – заведующего складом ГБУ «Татарский государственный Академический театр имени Галиасгара Камала»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еву Расиму Фаиловну – художника оформителя МБУК «Районный дворец культуры» г. Мензелинска Мензелинского муниципального района Республики Татарст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четной грамотой Татарского республиканского комитета профсоюза работников культуры: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галиева Ильнура Габдулхайевича – преподавателя МБО ДО «Алькеевская детская музыкальная школа» Алькеевского муниципального района Республики Татарстан;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ягину Алсу Илгизовну – директора МБО ДО «Алькеевская детская музыкальная школа» Алькеевского муниципального района Республики Татарстан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рутдинову Галину Георгиевну – старшего научного сотрудника отдела научно-методической работы ГБУК «Национальный музей Республики Татарстан»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фину Зарину Амриевну – заведующего отделом музейно-образовательных программ ГБУК «Национальный музей Республики Татарстан»;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нягину Елену Сергеевну – экономиста отдела по организации внебюджетной деятельности ГБУК «Национальный музей Республики Татарстан»;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у Елену Александровну – ведущего бухгалтера Централизованной бухгалтерии МБУ «Отдел культуры» Пестречинского муниципального района Республики Татарстан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разову Венеру Нургалимовну – библиотекаря Верхнеалькеевской сельской библиотеки МБУК «Алькеевская межпоселенческая центральная библиотека»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ифуллину Люзию Мидхатовну - заведующую Алпаровской сельской библиотекой-филиалом МБУК «Алькеевская межпоселенческая центральная библиотека»;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хина Рамиля Шарафутдиновича – водителя МБУ «Алькеевский районный Дом культуры»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йдуллину Гульшат Салихзяновну – библиотекаря Яссы-Тугайской сельской библиотеки МБУ «Ютазинская централизованная библиотечная система»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хметову Ирину Михайловну - библиотекаря Каракашлинской сельской библиотеки МБУ «Ютазинская централизованная библиотечная система»;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еву Зилю Илькамовну - библиотекаря Ютазинской детской библиотеки МБУ «Ютазинская централизованная библиотечная система»;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зяхметова Дилюса Дамировича – артиста-кукловода ГБУ Татарский государственный театр кукол «Экият»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санову Гульназ Ильгизовну - специалиста по маркетингу ГБУ «Татарский государственный Академический театр имени Галиасгара Камала»;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зиева Рафката Мухаматхановича - сотрудника службы безопасности ГБУ «Татарский государственный Академический театр имени Галиасгара Камала»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харкину Наталью Владимировну - заведующую отделом комплектования МБУК «Межпоселенческая центральная библиотека» Мензелинского муниципального района Республики Татарстан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ррахову Алсу Ренатовну - старшего научного сотрудника по фондовой работе МБУК «Краеведческий музей» Мензелинского муниципального района Республики Татарстан;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датенкову Юлию Сергеевну - преподавателя фортепиано МБУ ДО «Детская школа искусств» г. Мензелинска Мензелинского муниципального района Республики Татарстан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нипову Рамзию Камиловну – библиотекаря отдела обслуживания Центральной библиотеки МБУ «Ютазинская централизованная библиотечная система»;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еву Рузилю Миргасимовну - библиотекаря отдела обслуживания Центральной библиотеки МБУ «Ютазинская централизованная библиотечная систем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28"/>
          <w:szCs w:val="28"/>
        </w:rPr>
        <w:t xml:space="preserve">Благодарностью </w:t>
      </w:r>
      <w:r>
        <w:rPr>
          <w:b/>
          <w:sz w:val="28"/>
          <w:szCs w:val="28"/>
        </w:rPr>
        <w:t>Татарского республиканского комитета профсоюза работников культуры</w:t>
      </w:r>
      <w:r>
        <w:rPr>
          <w:sz w:val="28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85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олова Дмитрия Викторовича – директора ГБУК «Мордовский республиканский объединённый краеведческий музей им. И.Д. Воронина»;</w:t>
      </w:r>
    </w:p>
    <w:p>
      <w:pPr>
        <w:pStyle w:val="Style23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кулину Анастасию Владимировну – директора ГБУК «Национальная библиотека имени А.С.Пушкина Республики Мордовия»;</w:t>
      </w:r>
    </w:p>
    <w:p>
      <w:pPr>
        <w:pStyle w:val="Style23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бекову Людмилу Николаевну - директора ГБУК «Мордовский республиканский музей изобразительных искусств имени С.Д.Эрьзи».</w:t>
      </w:r>
    </w:p>
    <w:p>
      <w:pPr>
        <w:pStyle w:val="Style23"/>
        <w:ind w:left="8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85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по организационно-информационной работе                      </w:t>
        <w:tab/>
        <w:t xml:space="preserve">         Вазихов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MS Mincho;MS Gothic"/>
      <w:sz w:val="28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51:00Z</dcterms:created>
  <dc:creator>User</dc:creator>
  <dc:description/>
  <cp:keywords/>
  <dc:language>en-US</dc:language>
  <cp:lastModifiedBy>Сабитова АФ</cp:lastModifiedBy>
  <cp:lastPrinted>2022-04-27T10:25:00Z</cp:lastPrinted>
  <dcterms:modified xsi:type="dcterms:W3CDTF">2024-09-20T06:03:00Z</dcterms:modified>
  <cp:revision>4</cp:revision>
  <dc:subject/>
  <dc:title>ПОСТАНОВЛЕНИЕ</dc:title>
</cp:coreProperties>
</file>