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909"/>
      </w:tblGrid>
      <w:tr>
        <w:trPr>
          <w:trHeight w:val="1278" w:hRule="atLeast"/>
        </w:trPr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4060" cy="74041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sz w:val="22"/>
              </w:rPr>
              <w:t xml:space="preserve"> 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</w:t>
            </w:r>
            <w:r>
              <w:rPr>
                <w:bCs/>
                <w:iCs/>
                <w:sz w:val="22"/>
                <w:szCs w:val="20"/>
                <w:lang w:val="tt-RU"/>
              </w:rPr>
              <w:t>ө</w:t>
            </w:r>
            <w:r>
              <w:rPr>
                <w:sz w:val="22"/>
                <w:szCs w:val="20"/>
              </w:rPr>
              <w:t>шт</w:t>
            </w:r>
            <w:r>
              <w:rPr>
                <w:bCs/>
                <w:iCs/>
                <w:sz w:val="22"/>
                <w:szCs w:val="20"/>
                <w:lang w:val="tt-RU"/>
              </w:rPr>
              <w:t>ә</w:t>
            </w:r>
            <w:r>
              <w:rPr>
                <w:sz w:val="22"/>
                <w:szCs w:val="20"/>
              </w:rPr>
              <w:t>ри ур., 9 йорт, Казан ш</w:t>
            </w:r>
            <w:r>
              <w:rPr>
                <w:bCs/>
                <w:iCs/>
                <w:sz w:val="22"/>
                <w:szCs w:val="20"/>
                <w:lang w:val="tt-RU"/>
              </w:rPr>
              <w:t>ә</w:t>
            </w:r>
            <w:r>
              <w:rPr>
                <w:bCs/>
                <w:sz w:val="22"/>
                <w:szCs w:val="20"/>
                <w:lang w:val="en-US"/>
              </w:rPr>
              <w:t>h</w:t>
            </w:r>
            <w:r>
              <w:rPr>
                <w:bCs/>
                <w:iCs/>
                <w:sz w:val="22"/>
                <w:szCs w:val="20"/>
                <w:lang w:val="tt-RU"/>
              </w:rPr>
              <w:t>ә</w:t>
            </w:r>
            <w:r>
              <w:rPr>
                <w:sz w:val="22"/>
                <w:szCs w:val="20"/>
              </w:rPr>
              <w:t>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org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АТАРСКАЯ РЕСПУБЛИКАНСКАЯ ОРГАНИЗАЦИЯ     ОБЩЕРОССИЙСКОГО ПРОФСОЮЗА 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РАБОТНИКОВ КУЛЬТУРЫ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ХХ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ПРЕЗИДИУМ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.Набережные Челны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19.12.2024г.                                                           № 22-2</w:t>
      </w:r>
    </w:p>
    <w:p>
      <w:pPr>
        <w:pStyle w:val="Normal"/>
        <w:ind w:left="1985" w:hanging="12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О проверках учреждений культуры 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  <w:t xml:space="preserve">Азнакаевского, Атнинского, Балтасинского, 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  <w:t xml:space="preserve">Кайбицкого, Камско-Устьинского, Тетюшского 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  <w:t xml:space="preserve">муниципальных районов Республики Татарстан 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  <w:t xml:space="preserve">по соблюдению работодателями 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  <w:t>норм трудового законодательства»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Заслушав и обсудив информацию председателя А.Ф.Сабитовой «О проверках учреждений культуры Азнакаевского, Атнинского, Балтасинского, Кайбицкого, Камско-Устьинского, Тетюшского муниципальных районов Республики Татарстан по соблюдению работодателями норм трудового законодательства», президиум Татарского республиканского комитета профсоюза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Признать систему проверок учреждений культуры республики, осуществляемую рескомом профсоюза в рамках оказания методической, консультативной помощи руководителям учреждений, как эффективную и продолжить работу в этом направлен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Начальникам Отделов (Управлений) культуры Азнакаевского, Атнинского, Балтасинского, Кайбицкого, Камско-Устьинского, Тетюшского муниципальных районов принять к сведению прилагаемую информацию и взять на контроль данный вопрос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Руководителям учреждений культуры Азнакаевского, Атнинского, Балтасинского, Кайбицкого, Камско-Устьинского, Тетюшского муниципальных районов до 1 февраля 2025 года устранить недостатки, выявленные в ходе проверки и отражённые в Справк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Отделам (Управления) культуры и Районным (городским) комитетам профсоюз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произвести перерасчет заработной платы работникам, работавшим в ночное время в течение 2024 год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оизвести перерасчет заработной платы работникам за работу во вредных условиях труд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активизировать совместную работу по оказанию практической помощи руководителям и профсоюзным организациям в вопросах трудового законодательства и законодательства по охране труда, а также провести мероприятия по укреплению профсоюзного членства и доведению численности до 100%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ровести совещания с профсоюзным активом учреждений культуры, на которых рассмотреть итоги проверки и утвердить планы мероприятий, направленные на недопущение впредь нарушений, отмеченных в Справке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 В срок до 15 января 2025 год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 учетом изменений трудового законодательства внести изменения, дополнения в действующие коллективные договоры или заключить новые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- внести изменения  и привести в соответствие: кадровый документооборот (личные дела сотрудников, приказы), все локально-нормативные акты учреждений по всем вопросам, отраженным в Справке (ПВТР, Перечень работников с ненормированным рабочим днем, Положений о выплатах за качество, о стимулирующих выплатах, защите персональных данных, аттестации, </w:t>
      </w:r>
      <w:r>
        <w:rPr>
          <w:color w:val="000000"/>
          <w:sz w:val="30"/>
          <w:szCs w:val="30"/>
        </w:rPr>
        <w:t xml:space="preserve">системе управления охраной труда, о комиссии (комитете) по охране труда, уполномоченного (доверенного) лица по охране труда и др.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 Н</w:t>
      </w:r>
      <w:r>
        <w:rPr>
          <w:color w:val="000000"/>
          <w:sz w:val="30"/>
          <w:szCs w:val="30"/>
        </w:rPr>
        <w:t>е позднее 15 декабря 2024 года составить, согласовать с профсоюзным комитетом и утвердить директором Графики отпусков по унифицированной форме Т-7 всех учреждений культур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7. В срок до 01 февраля 2025 года организовать обучение руководителей и специалистов кадровых служб, профсоюзного актива по вопросам трудового законодательства, направить на переподготовку, повышение квалификации лиц ответственных за кадровый документ в учреждениях культур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офсоюзным комитета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не реже одного раз в год проводить в коллективах профсоюзные собрания, на которых обсуждать вопросы, связанные с выполнением условий коллективного договора, соблюдения трудового законодательства, законодательства об охране труда и други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активизировать работу информированию членов профсоюза о действиях профсоюзов всех уровней по защите прав и интересов работников культуры через информационные стенды «Профсоюзная жизнь», встречи с коллективами, обучающие семинары, с использованием интернет-технологий, в группах </w:t>
      </w:r>
      <w:r>
        <w:rPr>
          <w:rStyle w:val="Extendedtextshort"/>
          <w:bCs/>
          <w:sz w:val="30"/>
          <w:szCs w:val="30"/>
        </w:rPr>
        <w:t xml:space="preserve">WhatsApp, социальных сетей и др. а также </w:t>
      </w:r>
      <w:r>
        <w:rPr>
          <w:sz w:val="30"/>
          <w:szCs w:val="30"/>
        </w:rPr>
        <w:t xml:space="preserve">активно участвовать в конкурсах, проводимых профсоюзами всех уровне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е реже 1 раза в квартал проводить заседания профсоюзного комитета с обсуждением актуальных для профорганизации вопрос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осуществить подписку всех профорганизаций на газету Федерации профсоюзов РТ «Новое слово» на 2025 год и направить корешки о подписке в реском профсоюз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нтроль за выполнением настоящего постановления возложить на президиум рескома профсоюза и главного специалиста по труду рескома профсоюза Е.Ф.Карамо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Ход выполнения данного постановления обсудить на заседании президиума в апреле 2025 года.</w:t>
      </w:r>
    </w:p>
    <w:tbl>
      <w:tblPr>
        <w:tblW w:w="94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02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Style w:val="Emphasis"/>
                <w:i w:val="false"/>
                <w:i w:val="false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sz w:val="30"/>
                <w:szCs w:val="30"/>
              </w:rPr>
              <w:t xml:space="preserve">Председательствующий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sz w:val="30"/>
                <w:szCs w:val="30"/>
              </w:rPr>
              <w:drawing>
                <wp:inline distT="0" distB="0" distL="0" distR="0">
                  <wp:extent cx="1099185" cy="8375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Emphasis"/>
                <w:i w:val="false"/>
                <w:i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sz w:val="30"/>
                <w:szCs w:val="30"/>
              </w:rPr>
              <w:t xml:space="preserve">Сабитова А.Ф.          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xtendedtextshort">
    <w:name w:val="extended-text__short"/>
    <w:qFormat/>
    <w:rPr/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org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0:54:00Z</dcterms:created>
  <dc:creator>User</dc:creator>
  <dc:description/>
  <cp:keywords/>
  <dc:language>en-US</dc:language>
  <cp:lastModifiedBy>Сабитова АФ</cp:lastModifiedBy>
  <cp:lastPrinted>2024-12-18T15:38:00Z</cp:lastPrinted>
  <dcterms:modified xsi:type="dcterms:W3CDTF">2024-12-23T12:49:00Z</dcterms:modified>
  <cp:revision>10</cp:revision>
  <dc:subject/>
  <dc:title>ПОСТАНОВЛЕНИЕ</dc:title>
</cp:coreProperties>
</file>