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09"/>
      </w:tblGrid>
      <w:tr>
        <w:trPr>
          <w:trHeight w:val="1278" w:hRule="atLeast"/>
        </w:trPr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4060" cy="7404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</w:t>
            </w:r>
            <w:r>
              <w:rPr>
                <w:bCs/>
                <w:iCs/>
                <w:sz w:val="22"/>
                <w:szCs w:val="20"/>
                <w:lang w:val="tt-RU"/>
              </w:rPr>
              <w:t>ө</w:t>
            </w:r>
            <w:r>
              <w:rPr>
                <w:sz w:val="22"/>
                <w:szCs w:val="20"/>
              </w:rPr>
              <w:t>шт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и ур., 9 йорт, Казан ш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bCs/>
                <w:sz w:val="22"/>
                <w:szCs w:val="20"/>
                <w:lang w:val="en-US"/>
              </w:rPr>
              <w:t>h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org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ЗИДИУМ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Набережные Челн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12.2025г.                                                            № 22-5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32"/>
        </w:rPr>
        <w:t xml:space="preserve">О Плане работы Молодежного совета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32"/>
        </w:rPr>
        <w:t>ТРО ОПРК  на 2025 год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зидиум Татарской республиканской организации Общероссийского профсоюза работников культуры 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Молодежного совета </w:t>
      </w:r>
      <w:r>
        <w:rPr>
          <w:sz w:val="28"/>
          <w:szCs w:val="32"/>
        </w:rPr>
        <w:t xml:space="preserve">Татарской республиканской организации Общероссийского профсоюза работников культуры на 2025 год </w:t>
      </w:r>
      <w:r>
        <w:rPr>
          <w:sz w:val="28"/>
          <w:szCs w:val="28"/>
        </w:rPr>
        <w:t xml:space="preserve"> утвердить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 xml:space="preserve">Форму проведения мероприятий Плана регулировать в зависимости от развития ситуации в Республике Татарстан и Российской Федерации.  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 республиканской организации.</w:t>
      </w:r>
    </w:p>
    <w:tbl>
      <w:tblPr>
        <w:tblW w:w="90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34"/>
        <w:gridCol w:w="3295"/>
      </w:tblGrid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редседательствующий                                    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drawing>
                <wp:inline distT="0" distB="0" distL="0" distR="0">
                  <wp:extent cx="1099185" cy="837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абитова А.Ф.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на заседании Молодежного совет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«21»  ноября 2024 № 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Молодежного совета Татарского рескома профсоюз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тников культуры на 2025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617"/>
        <w:gridCol w:w="2097"/>
        <w:gridCol w:w="2344"/>
      </w:tblGrid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должить работу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 формированию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лодежных советов (комиссий) профсоюзных организаций всех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t>уровней. Особое внимание обратить н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нициирование создания молодежных советов в членских организациях РПРК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ести первый Фестиваль зимних видов спорта на кубок ТРО ОПРК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едседатель МС, </w:t>
            </w:r>
            <w:r>
              <w:rPr>
                <w:sz w:val="28"/>
                <w:szCs w:val="28"/>
                <w:lang w:eastAsia="en-US"/>
              </w:rPr>
              <w:t>члены МС</w:t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сти третий межрегиональный молодёжный форум совместно с членами Молодёжного совета Свердловской областной организации ОПРК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МС ТРО ОПРК         (в т.ч. заочных, в режиме ВКС, по скайпу и т.п.)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сти первый Фестиваль летних видов спорта на кубок ТРО ОПРК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заимодействия, обмен опытом работы молодежных    советов региональных, территориальных, первичных профсоюзных организаций ОПРК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368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предложения по вопросам молодёжной политике на заседаниях коллегиальных органов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соблюдением социально-трудовых прав и гарантий молодых работников, определенных трудовым законодательством и закрепленных в отраслевом, территориальных соглашениях и коллективных договорах учреждений культуры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ести планомерную работу по подготовке кадров из числа молодых работников, рекомендованных в резерв на должность председателей членских организаций ТРО ОПРК.</w:t>
              <w:tab/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097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ть на учебу членов Молодежного совета, молодежных комитетов на семинары-тренинги, проводимые Федерацией профсоюзов Республики Татарстан и Молодежным советом ФПРТ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097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Участие в мероприятиях профсоюзов всех уровней - совещаниях, семинарах, круглых столах, слетах, форумах по вопросам молодежной политики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тдельному плану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ринять участие в мероприятиях, конкурсах проводимых ФПРТ, ОПРК, ТРО ОПРК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ть сайт рескома профсоюза информацией о работе Молодежного Совета, регулярно обновлять страницу Молодежного совета в социальных сетях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пропаганду профсоюзного движения: размещение информации, фото и видео-материалов о значимых профсоюзных молодежных событиях в социальных сетях, интернет - сообществах Молодежного совета ТРО ОПРК.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111" w:hRule="atLeast"/>
        </w:trPr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кциях профсоюзов, посвященных 1 мая, 7 октябр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МС, члены МС</w:t>
            </w:r>
          </w:p>
        </w:tc>
      </w:tr>
      <w:tr>
        <w:trPr>
          <w:trHeight w:val="626" w:hRule="atLeast"/>
        </w:trPr>
        <w:tc>
          <w:tcPr>
            <w:tcW w:w="55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О ОПРК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32"/>
    </w:rPr>
  </w:style>
  <w:style w:type="character" w:styleId="Appleconvertedspace">
    <w:name w:val="apple-converted-space"/>
    <w:qFormat/>
    <w:rPr/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org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0:00Z</dcterms:created>
  <dc:creator>User</dc:creator>
  <dc:description/>
  <cp:keywords/>
  <dc:language>en-US</dc:language>
  <cp:lastModifiedBy>Сабитова АФ</cp:lastModifiedBy>
  <cp:lastPrinted>2022-12-14T14:30:00Z</cp:lastPrinted>
  <dcterms:modified xsi:type="dcterms:W3CDTF">2024-12-23T12:51:00Z</dcterms:modified>
  <cp:revision>5</cp:revision>
  <dc:subject/>
  <dc:title>ПОСТАНОВЛЕНИЕ</dc:title>
</cp:coreProperties>
</file>