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09"/>
      </w:tblGrid>
      <w:tr>
        <w:trPr>
          <w:trHeight w:val="1278" w:hRule="atLeast"/>
        </w:trPr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4060" cy="7404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</w:t>
            </w:r>
            <w:r>
              <w:rPr>
                <w:bCs/>
                <w:iCs/>
                <w:sz w:val="22"/>
                <w:szCs w:val="20"/>
                <w:lang w:val="tt-RU"/>
              </w:rPr>
              <w:t>ө</w:t>
            </w:r>
            <w:r>
              <w:rPr>
                <w:sz w:val="22"/>
                <w:szCs w:val="20"/>
              </w:rPr>
              <w:t>шт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и ур., 9 йорт, Казан ш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bCs/>
                <w:sz w:val="22"/>
                <w:szCs w:val="20"/>
                <w:lang w:val="en-US"/>
              </w:rPr>
              <w:t>h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org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ЗИДИУМ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Набережные Челн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12.2024г.                                                            № 22-4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28"/>
        </w:rPr>
        <w:t>«</w:t>
      </w:r>
      <w:r>
        <w:rPr>
          <w:sz w:val="28"/>
          <w:szCs w:val="32"/>
        </w:rPr>
        <w:t xml:space="preserve">О Плане работы выборных органо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 аппарата Татарской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спубликанской организаци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бщероссийского профсоюза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32"/>
        </w:rPr>
        <w:t>работников культуры на 2025 год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зидиум Татарской республиканской организации Общероссийского профсоюза работников культуры 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  <w:r>
        <w:rPr>
          <w:sz w:val="28"/>
          <w:szCs w:val="32"/>
        </w:rPr>
        <w:t xml:space="preserve">Татарской республиканской организации Общероссийского профсоюза работников культуры на 2025 год </w:t>
      </w:r>
      <w:r>
        <w:rPr>
          <w:sz w:val="28"/>
          <w:szCs w:val="28"/>
        </w:rPr>
        <w:t xml:space="preserve"> утвердить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 xml:space="preserve">Форму проведения мероприятий Плана регулировать в зависимости от развития ситуации в Республике Татарстан и Российской Федерации. 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 республиканской организ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89"/>
        <w:gridCol w:w="3089"/>
        <w:gridCol w:w="3089"/>
        <w:gridCol w:w="3090"/>
      </w:tblGrid>
      <w:tr>
        <w:trPr/>
        <w:tc>
          <w:tcPr>
            <w:tcW w:w="3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Председательствующий                                     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drawing>
                <wp:inline distT="0" distB="0" distL="0" distR="0">
                  <wp:extent cx="1099185" cy="837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Сабитова А.Ф.          </w:t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Постановлению Президиума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19.12.2025 № 22-4</w:t>
      </w:r>
    </w:p>
    <w:p>
      <w:pPr>
        <w:pStyle w:val="Normal"/>
        <w:ind w:right="-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567" w:right="-69" w:firstLine="567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</w:r>
    </w:p>
    <w:p>
      <w:pPr>
        <w:pStyle w:val="Normal"/>
        <w:ind w:right="-69" w:hanging="0"/>
        <w:jc w:val="center"/>
        <w:rPr/>
      </w:pPr>
      <w:r>
        <w:rPr>
          <w:sz w:val="26"/>
          <w:szCs w:val="26"/>
        </w:rPr>
        <w:t xml:space="preserve">работы выборных органов и аппарата </w:t>
      </w:r>
    </w:p>
    <w:p>
      <w:pPr>
        <w:pStyle w:val="Normal"/>
        <w:ind w:right="-69" w:hanging="0"/>
        <w:jc w:val="center"/>
        <w:rPr/>
      </w:pPr>
      <w:r>
        <w:rPr>
          <w:sz w:val="26"/>
          <w:szCs w:val="26"/>
        </w:rPr>
        <w:t xml:space="preserve">Татарской республиканской организации </w:t>
      </w:r>
    </w:p>
    <w:p>
      <w:pPr>
        <w:pStyle w:val="Normal"/>
        <w:ind w:right="-6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ероссийского профсоюза работников культуры </w:t>
      </w:r>
    </w:p>
    <w:p>
      <w:pPr>
        <w:pStyle w:val="Normal"/>
        <w:ind w:right="-6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25 год - </w:t>
      </w:r>
    </w:p>
    <w:p>
      <w:pPr>
        <w:pStyle w:val="Normal"/>
        <w:ind w:right="-69" w:hanging="0"/>
        <w:jc w:val="center"/>
        <w:rPr>
          <w:i/>
          <w:i/>
          <w:szCs w:val="26"/>
        </w:rPr>
      </w:pPr>
      <w:r>
        <w:rPr>
          <w:i/>
          <w:szCs w:val="26"/>
        </w:rPr>
        <w:t>(могут быть внесены изменения с учетом  обстановки в стране)</w:t>
      </w:r>
    </w:p>
    <w:p>
      <w:pPr>
        <w:pStyle w:val="Normal"/>
        <w:ind w:right="-69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д 120-летия профсоюзного дви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оссии  и  Татарстана</w:t>
      </w:r>
    </w:p>
    <w:p>
      <w:pPr>
        <w:pStyle w:val="Normal"/>
        <w:ind w:right="-6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right="-69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седание Республиканского комитета - Пленум</w:t>
      </w:r>
    </w:p>
    <w:p>
      <w:pPr>
        <w:pStyle w:val="Normal"/>
        <w:ind w:left="1425" w:right="-69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3"/>
        <w:gridCol w:w="2127"/>
        <w:gridCol w:w="2976"/>
      </w:tblGrid>
      <w:tr>
        <w:trPr>
          <w:trHeight w:val="724" w:hRule="atLeast"/>
        </w:trPr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б итогах работы Татарской республиканской организации ОПРК за 2024 год.</w:t>
            </w:r>
          </w:p>
        </w:tc>
      </w:tr>
      <w:tr>
        <w:trPr>
          <w:trHeight w:val="724" w:hRule="atLeast"/>
        </w:trPr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ыве отчетно-выборной Конференции Татарской республиканской организации ОПРК</w:t>
            </w:r>
          </w:p>
        </w:tc>
      </w:tr>
      <w:tr>
        <w:trPr>
          <w:trHeight w:val="347" w:hRule="atLeast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  исполнении  профсоюзного бюджета за 2024 год и о смете на 2025 год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ind w:right="-69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5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(Большой зал ФПРТ)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780" w:right="-6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ах документов отчетно-выборной Конференции и кандидатуре для избрания на должность Председателя Татарской республиканской организации ОПРК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ind w:right="-69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комиссии, Аппарат рескома профсоюза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но-выборная Конференция Татарской республиканской организации ОПРК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се комиссии, Аппарат рескома профсоюза</w:t>
            </w:r>
          </w:p>
        </w:tc>
      </w:tr>
      <w:tr>
        <w:trPr>
          <w:trHeight w:val="649" w:hRule="atLeast"/>
        </w:trPr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членов президиума, составов постоянных комиссий Татарского республиканского комитета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6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становлении размера отчислений в Татарскую республиканскую организацию ОПРК</w:t>
            </w:r>
          </w:p>
        </w:tc>
      </w:tr>
      <w:tr>
        <w:trPr>
          <w:trHeight w:val="649" w:hRule="atLeast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2071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ентябрь</w:t>
              <w:tab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се комиссии, Аппарат рескома профсоюза</w:t>
            </w:r>
          </w:p>
        </w:tc>
      </w:tr>
    </w:tbl>
    <w:p>
      <w:pPr>
        <w:pStyle w:val="Normal"/>
        <w:ind w:right="-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Заседание президиума</w:t>
      </w:r>
    </w:p>
    <w:p>
      <w:pPr>
        <w:pStyle w:val="Normal"/>
        <w:ind w:right="-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3"/>
        <w:gridCol w:w="2221"/>
        <w:gridCol w:w="47"/>
        <w:gridCol w:w="2835"/>
      </w:tblGrid>
      <w:tr>
        <w:trPr/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 вопросах Х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ленума Татарского республиканского комитета профсоюза работников культуры: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- О сводной статистической отчётности по профсоюзному членству и профсоюзным организациям  Татарской республиканской организации Общероссийского профсоюза работников культуры за 2024 год.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- О работе технической инспекции и технического инспектора труда Татарской республиканской организации Общероссийского профсоюза работников культуры за 2024 год.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- Об итогах правозащитной работы Татарской республиканской организации Общероссийского профсоюза работников культуры в 2024 году.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- Об итогах коллективно-договорной кампании Татарской республиканской организации Общероссийского профсоюза работников культуры в 2024 году.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итогах выполнения мероприятий Республиканского соглашения по итогам 2024 года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2.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б утверждении Положений республиканских отраслевых конкурсов, проводимых в 2025г: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Лучший профсоюзная организация отрасли культуры</w:t>
            </w:r>
          </w:p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Лучший социально ответственный руководитель в отрасли культуры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б исполнении профсоюзного  бюджета  за 2024 год и  о смете на 2025 год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ФПРТ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spacing w:lineRule="auto" w:line="268"/>
              <w:ind w:right="-69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одготовке и проведении Первомайской акции профсоюзов и 80-летия Победы в Великой Отечественной войне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69" w:hanging="0"/>
              <w:rPr/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6630"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left="-6630"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>
          <w:trHeight w:val="998" w:hRule="atLeast"/>
        </w:trPr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spacing w:lineRule="auto" w:line="268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ах документов отчетно-выборной Конференции и кандидатуре для избрания на должность Председателя Татарской республиканской организации ОПРК</w:t>
            </w:r>
          </w:p>
        </w:tc>
      </w:tr>
      <w:tr>
        <w:trPr>
          <w:trHeight w:val="600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68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268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ind w:left="-6630"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spacing w:lineRule="auto" w:line="268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>
          <w:trHeight w:val="653" w:hRule="atLeast"/>
        </w:trPr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spacing w:lineRule="auto" w:line="268"/>
              <w:ind w:right="-69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фсоюзной акции в рамках Всемирного дня действий 7 октября «За достойный труд!»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6941"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left="-6941"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 Плане работы выборных органов и аппарата рескома профсоюза на 2026 год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членские организации</w:t>
            </w:r>
          </w:p>
        </w:tc>
      </w:tr>
    </w:tbl>
    <w:p>
      <w:pPr>
        <w:pStyle w:val="Normal"/>
        <w:ind w:right="-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Основные мероприятия</w:t>
      </w:r>
    </w:p>
    <w:p>
      <w:pPr>
        <w:pStyle w:val="Normal"/>
        <w:ind w:right="-69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 отдельным планам работы)</w:t>
      </w:r>
    </w:p>
    <w:p>
      <w:pPr>
        <w:pStyle w:val="Normal"/>
        <w:ind w:right="-6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71"/>
        <w:gridCol w:w="284"/>
        <w:gridCol w:w="283"/>
        <w:gridCol w:w="151"/>
        <w:gridCol w:w="47"/>
        <w:gridCol w:w="1253"/>
        <w:gridCol w:w="250"/>
        <w:gridCol w:w="1309"/>
        <w:gridCol w:w="130"/>
        <w:gridCol w:w="94"/>
        <w:gridCol w:w="60"/>
        <w:gridCol w:w="2835"/>
      </w:tblGrid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и контроль выполнения мероприятий, включённых в  отраслевое, территориальные соглашения, коллективные договоры организаций, учреждений культуры Республики Татарстан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ганизациям консультационной, практической помощи по заключению районных и городских Соглашений, коллективных  договоров  в  учреждениях  культуры  на 2025- 2028 годы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.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Соглашений и коллективных  договоров, заключаемых в районах и городах республики, в учреждениях культуры отрасл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, посвященные профессиональным праздникам отрасли, Дню профсоюзов  Республики Татарстан, Дню пожилых людей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,</w:t>
            </w:r>
          </w:p>
          <w:p>
            <w:pPr>
              <w:pStyle w:val="Normal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молодежный форум работников культуры «Аврора»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 июня 2025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left="780" w:right="-6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ый совет, 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ённые Дню солидарности трудящихся – 1 Мая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 xml:space="preserve">кв.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союзная акция в рамках Всемирного дня действий 7 октября «За достойный труд»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.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Совместные  действия по решению социальных проблем членов профсоюза с профсоюзами  непроизводственной сферы       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Взаимодействие с органами государственной  власти и управления РТ, главами муниципальных районов и городов по решению социально–экономических  проблем  работников отрасли культуры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начислением в полном объеме и своевременной выплатой заработной платы и отпускных работникам отрасли культуры, стипендий студентам  и учащимся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работников культуры санаторно – курортным лечением, отдыхом, оздоровлением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   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в работе аттестационной комиссий при Министерстве культуры РТ, Управлении культуры г.Казани, муниципальных образований, аттестационных комиссий в учреждениях и организациях культуры, искусства  и кинематограф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в работе состава Коллегии, комиссий  при Министерстве культуры РТ, Исполнительных комитетов МО РТ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4.</w:t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бщественный контроль за соблюдением работодателями учреждений культуры законодательства о труде, состоянием норм и правил охраны труда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Работа по созданию в организациях комиссий по охране труда,  по трудовым спорам, избранию уполномоченных (доверенных) лиц по  охране труда    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                  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в расследовании  несчастных случаев на предприятиях и в организациях отрасли культуры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в работе межведомственной комиссии  по проверке готовности театрально-зрелищных организаций  и учебных заведений  к работе  в новом сезоне и учебном году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5" w:type="dxa"/>
            <w:gridSpan w:val="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293" w:type="dxa"/>
            <w:gridSpan w:val="6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Регулирование вопросов, связанных со специальной   оценкой  условий  труда  в  организациях отрасли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5" w:type="dxa"/>
            <w:gridSpan w:val="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</w:t>
            </w:r>
          </w:p>
        </w:tc>
        <w:tc>
          <w:tcPr>
            <w:tcW w:w="3293" w:type="dxa"/>
            <w:gridSpan w:val="6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казание юридической консультативной, практической помощи на местах в  организациях  и учреждениях  культуры районов  и городов республик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5" w:type="dxa"/>
            <w:gridSpan w:val="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       </w:t>
            </w:r>
          </w:p>
        </w:tc>
        <w:tc>
          <w:tcPr>
            <w:tcW w:w="3293" w:type="dxa"/>
            <w:gridSpan w:val="6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 Федерации профсоюзов Республики Татарстан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в Днях Федерации профсоюзов РТ в районах и городах республик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казание содействия в работе Молодёжного  Совета  Татарской республиканской организации   ОПРК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ые мероприятия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3010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совет,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Участие  в мероприятиях, проводимые отделом по делам молодежи и спорту Федерации профсоюзов Республики Татарстан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13"/>
            <w:tcBorders/>
          </w:tcPr>
          <w:p>
            <w:pPr>
              <w:pStyle w:val="Normal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Конкурсы</w:t>
            </w:r>
          </w:p>
          <w:p>
            <w:pPr>
              <w:pStyle w:val="Normal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Республиканские отраслевые конкурсы: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Лучший социально ответственный руководитель в отрасли культуры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.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Лучшая профсоюзная организация отрасли культуры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.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.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ы ФНПР, ЦК ОПРК, ФПРТ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планам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065" w:type="dxa"/>
            <w:gridSpan w:val="13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бучение профсоюзных кадров, актива</w:t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ым планам)</w:t>
            </w:r>
          </w:p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Обучение профсоюзного актива на постоянно-действующих семинарах Федерации профсоюзов Республики Татарстан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/>
            </w:pPr>
            <w:r>
              <w:rPr>
                <w:sz w:val="26"/>
                <w:szCs w:val="26"/>
              </w:rPr>
              <w:t xml:space="preserve">Молодежный совет, 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рофсоюзного  актива  на базе  Учебно–исследовательского центра Федерации профсоюзов РТ по </w:t>
            </w:r>
            <w:r>
              <w:rPr>
                <w:bCs/>
                <w:sz w:val="26"/>
                <w:szCs w:val="26"/>
              </w:rPr>
              <w:t xml:space="preserve">40-часовой </w:t>
            </w:r>
            <w:r>
              <w:rPr>
                <w:sz w:val="26"/>
                <w:szCs w:val="26"/>
              </w:rPr>
              <w:t>программе</w:t>
            </w:r>
            <w:r>
              <w:rPr>
                <w:bCs/>
                <w:sz w:val="26"/>
                <w:szCs w:val="26"/>
              </w:rPr>
              <w:t xml:space="preserve"> Уполномоченных (доверенных лиц), членов комитетов (комиссий) по охране труда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рофсоюзного актива, социальных партнеров по вопросам трудового законодательства, охраны труда «Будь в курсе»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9" w:type="dxa"/>
            <w:gridSpan w:val="4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отдельному плану </w:t>
            </w:r>
          </w:p>
        </w:tc>
        <w:tc>
          <w:tcPr>
            <w:tcW w:w="2989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Обучение профсоюзного  актива, членов комитетов, комиссий, руководителей и специалистов учреждений культуры РТ по социально-трудовым вопросам 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 – обмен опытом «Развитие эффективного сотрудничества в социокультурной сфере»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Республика Крым, Май </w:t>
            </w:r>
          </w:p>
          <w:p>
            <w:pPr>
              <w:pStyle w:val="Normal"/>
              <w:ind w:right="-69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партнеры, 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для председателей членских профорганизаций «Актуальное в трудовом законодательстве»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словодск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дополнительного профессионального образования (переподготовки) «Менеджмент в социально-трудовой сфере»  ОУП ВО «Академия труда и социальных отношений» Казанский филиал (274 часа, 3 месяца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- апрель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едседателя – встречи председателя Татарской республиканской организации ОПРК с трудовыми коллективами учреждений РТ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577" w:type="dxa"/>
            <w:gridSpan w:val="7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065" w:type="dxa"/>
            <w:gridSpan w:val="13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Информационное обеспечение</w:t>
            </w:r>
          </w:p>
          <w:p>
            <w:pPr>
              <w:pStyle w:val="Normal"/>
              <w:ind w:right="-6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вижение страниц-визиток профсоюзных организаций Татарской республиканской организации ОПРК, основного веб-сайта, страниц групп социальных сетей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ind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snapToGrid w:val="false"/>
              <w:ind w:right="-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5" w:type="dxa"/>
            <w:gridSpan w:val="2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, </w:t>
            </w:r>
          </w:p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ские организации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Сбор и анализ: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*  смет профсоюзного бюджета  на 2026 год и финансовых отчетов за 2025 год  (Форма 10 – ПБ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 кв.</w:t>
            </w:r>
          </w:p>
        </w:tc>
        <w:tc>
          <w:tcPr>
            <w:tcW w:w="3861" w:type="dxa"/>
            <w:gridSpan w:val="10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уллина Л.Н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* статистических  отчетов комитетов профсоюза за 2025 год (Форма № 7), </w:t>
            </w:r>
          </w:p>
          <w:p>
            <w:pPr>
              <w:pStyle w:val="Normal"/>
              <w:ind w:left="67" w:right="-69" w:hanging="0"/>
              <w:jc w:val="both"/>
              <w:rPr/>
            </w:pPr>
            <w:r>
              <w:rPr>
                <w:sz w:val="26"/>
                <w:szCs w:val="26"/>
              </w:rPr>
              <w:t>* отчетов по  итогам  коллективно – договорной  кампании  в 2025 году</w:t>
            </w:r>
            <w:r>
              <w:rPr>
                <w:b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Форма КДК-2),</w:t>
            </w:r>
          </w:p>
          <w:p>
            <w:pPr>
              <w:pStyle w:val="Normal"/>
              <w:ind w:left="67"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Отчетов комитетов профсоюза о проделанной работе на 2025 год, </w:t>
            </w:r>
          </w:p>
          <w:p>
            <w:pPr>
              <w:pStyle w:val="Normal"/>
              <w:ind w:left="67" w:right="-69" w:hanging="0"/>
              <w:jc w:val="both"/>
              <w:rPr/>
            </w:pPr>
            <w:r>
              <w:rPr>
                <w:sz w:val="26"/>
                <w:szCs w:val="26"/>
              </w:rPr>
              <w:t>* Отчетов об итогах выборов в профсоюзных организациях в 2025 году (Форма ОВК 14),</w:t>
            </w:r>
          </w:p>
          <w:p>
            <w:pPr>
              <w:pStyle w:val="Normal"/>
              <w:ind w:left="67"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*Реестра соглашений райкомов (горкомов) профсоюза,                   коллективных  договоров заключенных в 2025 году, </w:t>
            </w:r>
          </w:p>
          <w:p>
            <w:pPr>
              <w:pStyle w:val="Normal"/>
              <w:ind w:left="67" w:right="-69" w:hanging="0"/>
              <w:jc w:val="both"/>
              <w:rPr/>
            </w:pPr>
            <w:r>
              <w:rPr>
                <w:sz w:val="26"/>
                <w:szCs w:val="26"/>
              </w:rPr>
              <w:t>* отчетов по правозащитной работе за 2025 год,</w:t>
            </w:r>
          </w:p>
          <w:p>
            <w:pPr>
              <w:pStyle w:val="Normal"/>
              <w:ind w:left="67"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отчетов по охране труда (19 ТИ), </w:t>
            </w:r>
          </w:p>
          <w:p>
            <w:pPr>
              <w:pStyle w:val="Normal"/>
              <w:ind w:left="67" w:right="-69" w:hanging="0"/>
              <w:jc w:val="both"/>
              <w:rPr/>
            </w:pPr>
            <w:r>
              <w:rPr>
                <w:sz w:val="26"/>
                <w:szCs w:val="26"/>
              </w:rPr>
              <w:t>* Сведений по охране труда, травматизму, специальной оценке условий труда за 2025 год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 кв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8" w:type="dxa"/>
            <w:gridSpan w:val="5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ов Е.Ф., Сабитова А.Ф.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7" w:type="dxa"/>
            <w:gridSpan w:val="12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отчетов организационно-информационного характера - сведений: 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едоставлению гарантий женщинам, имеющим детей до 16 лет,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молодым специалистам,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уполномоченных по охране труда,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члене комиссии по работе с молодежью,</w:t>
            </w:r>
          </w:p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наградах профактива и социальных партнеров,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* о кадровом резерве, 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* об организации детской оздоровительной кампании,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>* о санаторно - курортном лечении работников,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>
                <w:sz w:val="26"/>
                <w:szCs w:val="26"/>
              </w:rPr>
              <w:t xml:space="preserve">* планов  работы комитетов профсоюза  на 2026 год.      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 кв.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ind w:right="-6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8" w:type="dxa"/>
            <w:gridSpan w:val="5"/>
            <w:tcBorders/>
          </w:tcPr>
          <w:p>
            <w:pPr>
              <w:pStyle w:val="Normal"/>
              <w:ind w:right="-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ихов Н.Н.</w:t>
            </w:r>
          </w:p>
        </w:tc>
      </w:tr>
    </w:tbl>
    <w:p>
      <w:pPr>
        <w:pStyle w:val="Normal"/>
        <w:ind w:right="-69" w:hanging="0"/>
        <w:jc w:val="both"/>
        <w:rPr/>
      </w:pPr>
      <w:r>
        <w:rPr/>
        <w:t xml:space="preserve">                         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58"/>
        <w:gridCol w:w="3220"/>
      </w:tblGrid>
      <w:tr>
        <w:trPr>
          <w:trHeight w:val="487" w:hRule="atLeast"/>
        </w:trPr>
        <w:tc>
          <w:tcPr>
            <w:tcW w:w="3676" w:type="dxa"/>
            <w:tcBorders/>
          </w:tcPr>
          <w:p>
            <w:pPr>
              <w:pStyle w:val="Normal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drawing>
                <wp:inline distT="0" distB="0" distL="0" distR="0">
                  <wp:extent cx="1099185" cy="837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69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Сабитова</w:t>
            </w:r>
          </w:p>
        </w:tc>
      </w:tr>
    </w:tbl>
    <w:p>
      <w:pPr>
        <w:pStyle w:val="Normal"/>
        <w:ind w:right="-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3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org@tatprofrk.ru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1:11:00Z</dcterms:created>
  <dc:creator>User</dc:creator>
  <dc:description/>
  <cp:keywords/>
  <dc:language>en-US</dc:language>
  <cp:lastModifiedBy>Сабитова АФ</cp:lastModifiedBy>
  <cp:lastPrinted>2022-12-14T14:25:00Z</cp:lastPrinted>
  <dcterms:modified xsi:type="dcterms:W3CDTF">2024-12-23T12:49:00Z</dcterms:modified>
  <cp:revision>11</cp:revision>
  <dc:subject/>
  <dc:title>ПОСТАНОВЛЕНИЕ</dc:title>
</cp:coreProperties>
</file>